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rPr/>
      </w:pPr>
      <w:r>
        <w:rPr/>
        <w:t>BZP.ZP.271.2.2014</w:t>
      </w:r>
    </w:p>
    <w:p>
      <w:pPr>
        <w:pStyle w:val="Normalny1"/>
        <w:jc w:val="right"/>
        <w:rPr/>
      </w:pPr>
      <w:r>
        <w:rPr>
          <w:sz w:val="20"/>
          <w:szCs w:val="20"/>
        </w:rPr>
        <w:t>Załącznik Nr 2 do SIWZ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PROJEKT UMOWY</w:t>
      </w:r>
    </w:p>
    <w:p>
      <w:pPr>
        <w:pStyle w:val="Normalny1"/>
        <w:rPr/>
      </w:pPr>
      <w:r>
        <w:rPr>
          <w:sz w:val="20"/>
          <w:szCs w:val="20"/>
        </w:rPr>
        <w:t>Zawarta w Walimiu w dniu ………………  r. w wyniku postępowania w sprawie udzielenia zamówienia publicznego, pn.”</w:t>
      </w:r>
      <w:r>
        <w:rPr/>
        <w:t xml:space="preserve"> </w:t>
      </w:r>
      <w:r>
        <w:rPr>
          <w:b/>
          <w:sz w:val="20"/>
          <w:szCs w:val="20"/>
        </w:rPr>
        <w:t>„Bezgotówkowy zakup paliwa do dwóch  autobusów szkolnych Gminy Walim”</w:t>
      </w:r>
      <w:r>
        <w:rPr>
          <w:sz w:val="20"/>
          <w:szCs w:val="20"/>
        </w:rPr>
        <w:t xml:space="preserve"> zakończonego wyborem przez Zamawiającego oferty Wykonawcy w trybie przetargu nieograniczonego, nr sprawy: ………………………../2014, pomiędzy:</w:t>
      </w:r>
    </w:p>
    <w:p>
      <w:pPr>
        <w:pStyle w:val="Normalny1"/>
        <w:rPr/>
      </w:pPr>
      <w:r>
        <w:rPr>
          <w:sz w:val="20"/>
          <w:szCs w:val="20"/>
        </w:rPr>
        <w:t xml:space="preserve">Gminnym Zespołem Obsługi Szkół                                                                                                                                                      58-320 Walim                                                                                                                                                                                        ul. Boczna 8                                                                                                                                                                                                         NIP 886-10-72-488                                                                                                                                                              reprezentowany przez:  Urszula Witek    - kierownik                                                                                                            zwany dalej Zamawiającym, 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  <w:tab/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reprezentowanym/ą przez……………………………………………………………………………………………………………              zwanym/ą dalej Wykonawcą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1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1.Przedmiotem niniejszej umowy jest  bezgotówkowy zakup paliwa</w:t>
      </w:r>
      <w:r>
        <w:rPr/>
        <w:t xml:space="preserve"> </w:t>
      </w:r>
      <w:r>
        <w:rPr>
          <w:sz w:val="20"/>
          <w:szCs w:val="20"/>
        </w:rPr>
        <w:t xml:space="preserve"> do  dwóch autobusów szkolnych Gminy Walim na warunkach zawartych w Specyfikacji Istotnych Warunków Zamówienia.                                                                             Zamówienie obejmuje  bezgotówkowy zakup:                                                                                                               1.Oleju napędowego kod wg Wspólnego Słownika Zamówień CPV 09134100-8,-  szacunkowa ilość 21  000 litrów w okresie trwania umowy                                                                                                                                                   oraz innych akcesoriów eksploatacyjnych do  pojazdów typu: oleje do układów hydraulicznych, oleje przekładniowe(Hiploe), oleje silnikowe, płyny  do chłodnicy, płyny do spryskiwaczy do szyb, płyny hamulcowe, i inne artykuły(żarówki samochodowe, pióra wycieraczek itp.)dostępne w sprzedaż na stacji Wykonawcy.                                                            2.Zakup paliwa realizowany będzie na stacji paliw Wykonawcy.                                                                                 3.Wykonawca wydawać będzie Zamawiającemu WZ kredytowe za każde zrealizowane zakupy na podstawie przekazanego w dniu podpisania umowy wykazu pojazdów. Zamawiający wyda upoważnienia do dokonywania zakupów zatrudnionym kierowcom. 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2</w:t>
      </w:r>
    </w:p>
    <w:p>
      <w:pPr>
        <w:pStyle w:val="Normalny1"/>
        <w:rPr/>
      </w:pPr>
      <w:r>
        <w:rPr>
          <w:sz w:val="20"/>
          <w:szCs w:val="20"/>
        </w:rPr>
        <w:t>1. Termin  rozpoczęcia przedmiotu  zamówienia określa się na dzień 19.08.2014r, a termin zakończenia zadania na dzień  31.12.2016r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3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Integralną część umowy stanowią: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 xml:space="preserve">1. Oferta Wykonawcy – zał. nr 1 do umowy                                                                                                                                              2. SIWZ z dn. ……………... r.                             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4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 xml:space="preserve">1.Wynagrodzenie za wykonanie przedmiotu umowy (zakup paliwa ON) oferowane jest z następującym upustem: </w:t>
      </w:r>
      <w:r>
        <w:rPr>
          <w:b/>
          <w:sz w:val="20"/>
          <w:szCs w:val="20"/>
        </w:rPr>
        <w:t xml:space="preserve">olej napędowy ON ……………………………% upustu.                                                                                                                        Wysokość  upustu nie będzie podlegała zmianom w całym okresie trwania umowy.                                                                   </w:t>
      </w:r>
      <w:r>
        <w:rPr>
          <w:sz w:val="20"/>
          <w:szCs w:val="20"/>
        </w:rPr>
        <w:t>Cena w całym okresie trwania umowy wyliczana będzie wg algorytmu:                                                                                 cena netto- upust + podatek VAT =cena brutto za 1 litr ON</w:t>
      </w:r>
    </w:p>
    <w:p>
      <w:pPr>
        <w:pStyle w:val="Normalny1"/>
        <w:rPr/>
      </w:pPr>
      <w:r>
        <w:rPr>
          <w:sz w:val="20"/>
          <w:szCs w:val="20"/>
        </w:rPr>
        <w:t>2.Strony ustalają, że  szacunkowa  wartość całego zamówienia wynosi ………………. zł netto  / słownie: …………………………………………../ Podatek VAT  w wysokości …….. %,  wynosi ………………….. / słownie: …………… Łączne wynagrodzenie Wykonawcy wraz z podatkiem VAT wynosi …………….  brutto/słownie: …………………………………………………………………………………………………………………………………………………….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a)Cena jednostkowa  brutto ON ………………zł/litr (średnia za okres 01.03.-31.05.2014)</w:t>
      </w:r>
    </w:p>
    <w:p>
      <w:pPr>
        <w:pStyle w:val="Normalny1"/>
        <w:rPr/>
      </w:pPr>
      <w:r>
        <w:rPr>
          <w:sz w:val="20"/>
          <w:szCs w:val="20"/>
        </w:rPr>
        <w:t xml:space="preserve">3.Cena jaką Zamawiający zapłaci za każdy zakup paliwa, wynikać będzie z ilości faktycznego zatankowania paliwa, oraz ceny brutto  paliwa( ON  )” na dystrybutorze „ obowiązującej  w dniu tankowania </w:t>
      </w:r>
      <w:r>
        <w:rPr>
          <w:b/>
          <w:sz w:val="20"/>
          <w:szCs w:val="20"/>
        </w:rPr>
        <w:t>minus upust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4.Cena za 1 litr paliwa może ulec zmianie w zależności od cen producenta, zmiany wysokości podatku i akcyz.</w:t>
      </w:r>
    </w:p>
    <w:p>
      <w:pPr>
        <w:pStyle w:val="Normalny1"/>
        <w:jc w:val="center"/>
        <w:rPr/>
      </w:pPr>
      <w:r>
        <w:rPr>
          <w:sz w:val="20"/>
          <w:szCs w:val="20"/>
        </w:rPr>
        <w:t xml:space="preserve">§ 5  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Zawarte transakcje rozliczane będą fakturami VAT wystawianymi dwa razy w miesiącu z terminem płatności    14 dniowym od daty otrzymania prawidłowo wystawionej faktury</w:t>
      </w:r>
    </w:p>
    <w:p>
      <w:pPr>
        <w:pStyle w:val="Normalny1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§ 6                                                                                                      Wymienione w postępowaniu przetargowym ilości są ilościami orientacyjnymi i Wykonawca nie będzie rościł pretensji, gdy w całym okresie trwania umowy Zamawiający zakupi faktycznie mniejsze ich ilości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1. 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ny1"/>
        <w:rPr/>
      </w:pPr>
      <w:r>
        <w:rPr>
          <w:sz w:val="20"/>
          <w:szCs w:val="20"/>
        </w:rPr>
        <w:t xml:space="preserve">2.  W przypadku, o którym mowa w ust.1 Wykonawca otrzyma wyłącznie wynagrodzenie z tytułu zrealizowanej części umowy  i nie będą miały zastosowania postanowienia umowy w zakresie kar umownych. 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3.Wykonawca gwarantuje odpowiednią jakość sprzedawanego paliwa, zgodną z wymaganiami określonymi w Rozporządzeniu Ministra Gospodarki i Pracy z dnia 9 grudnia 2008r w sprawie wymagań jakościowych dla paliwa ciekłych(Dz. U. z 2008 r .nr 221,poz.1441 ze zm.)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4.Wykonawca jest zobowiązany niezwłocznie poinformować  Zamawiającego o  każdej zmianie statusu prawnego, a  szczególności o wszczęciu postępowania upadłościowego .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1"/>
        <w:rPr/>
      </w:pPr>
      <w:r>
        <w:rPr>
          <w:sz w:val="20"/>
          <w:szCs w:val="20"/>
        </w:rPr>
        <w:t>1. Zamawiający zastrzega sobie prawo odstąpienia od umowy w każdym czasie przez jednostronne oświadczenie w formie pisemnej za pomocą listu poleconego na ostatni podany adres Wykonawcy, jeżeli Wykonawca nie wykona lub nienależycie wykona umowę, bez wezwania do wykonania lub należytego wykonania umowy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2. Strony ustalają odpowiedzialność za niewykonanie lub nienależyte wykonanie umowy na zasadzie kar umownych, co nie pozbawia Zamawiającego dochodzenia odszkodowania na zasadach ogólnych.</w:t>
      </w:r>
    </w:p>
    <w:p>
      <w:pPr>
        <w:pStyle w:val="Normalny1"/>
        <w:rPr/>
      </w:pPr>
      <w:r>
        <w:rPr>
          <w:sz w:val="20"/>
          <w:szCs w:val="20"/>
        </w:rPr>
        <w:t>3. Wykonawca zapłaci Zamawiającemu karę umowną w przypadku odstąpienia od umowy z winy Wykonawcy w wysokości 10 % wartości  zamówienia brutto, o którym mowa w § 4 ust.2 umowy.</w:t>
      </w:r>
    </w:p>
    <w:p>
      <w:pPr>
        <w:pStyle w:val="Normalny1"/>
        <w:rPr/>
      </w:pPr>
      <w:r>
        <w:rPr>
          <w:sz w:val="20"/>
          <w:szCs w:val="20"/>
        </w:rPr>
        <w:t>4. Zamawiający zapłaci Wykonawcy karę umowną w przypadku odstąpienia od umowy z winy Zamawiającego, w wysokości 10% wartości  zamówienia brutto, o którym mowa w §4 ust.2 umowy.</w:t>
      </w:r>
    </w:p>
    <w:p>
      <w:pPr>
        <w:pStyle w:val="Normalny1"/>
        <w:rPr/>
      </w:pPr>
      <w:r>
        <w:rPr>
          <w:sz w:val="20"/>
          <w:szCs w:val="20"/>
        </w:rPr>
        <w:t>5. Wykonawca zapłaci Zamawiającemu karę umowną za brak możliwości zatankowania paliwa na stacji paliw Wykonawcy w wysokości 0,1% wartości wynagrodzenia brutto określonego w §4 ust.2 umowy, za każdy dzień opóźnienia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6. Zamawiający ma prawo potrącenia kary umownej z bieżących należności Wykonawcy, na podstawi odrębnej noty księgowej.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Wszelkie spory i roszczenia wynikające z niniejszej umowy rozstrzygane będą przez sąd powszechny właściwy dla siedziby Zamawiającego.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Normalny1"/>
        <w:rPr/>
      </w:pPr>
      <w:r>
        <w:rPr>
          <w:sz w:val="20"/>
          <w:szCs w:val="20"/>
        </w:rPr>
        <w:t xml:space="preserve">Na podstawie z art. 144 ustawy Prawo zamówień publicznych, Zamawiający przewiduje możliwość zmiany postanowień zawartej umowy w stosunku do treści oferty, na podstawie której dokonano wyboru Wykonawcy, w przypadku wystąpienia, co najmniej jednej z okoliczności wymienionych poniżej z uwzględnieniem podanych warunków jej wprowadzenia.                                                                                                                                                                    1) zmiana terminu zakończenia umowy z uwagi na wystąpienie spowodowane:                                                                                                        a) przyczynami zewnętrznymi niezależnymi od Zamawiającego oraz Wykonawcy, wskutek których niemożliwe będzie ukończenie zamówienia w terminie umownym,                                                                                                                         </w:t>
      </w:r>
      <w:r>
        <w:rPr>
          <w:rStyle w:val="Domylnaczcionkaakapitu1"/>
          <w:sz w:val="20"/>
          <w:szCs w:val="20"/>
        </w:rPr>
        <w:t xml:space="preserve">2) Inne zmiany spowodowane następującymi okolicznościami:                                                                                                                  a) zmiana osób, przy pomocy których Wykonawca realizuje przedmiot umowy, na inne spełniające warunki określone w SIWZ. Zmiana ta nie wymaga aneksu do umowy (zmiana jest możliwa na osoby spełniające wymogi SIWZ, a dla skutecznej zmiany niezbędne jest uzyskanie zgody Zamawiającego na zaproponowaną osób                                   b) siła wyższa uniemożliwiająca wykonanie przedmiotu umowy zgodnie z SIWZ;                                                                               c) zmiana obowiązującej stawki VAT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d) sytuacja, kiedy zmiana albo rezygnacja Wykonawcy z podwykonawcy dotyczy podmiotu, na którego zasoby Wykonawca powoływał się, na zasadach określonych w art. 26 ust. 2b, w celu wykazania spełniania warunków udziału w postępowaniu, o których mowa w art. 22 ust. 1.                                                                                                                   e)cena za 1 litr paliwa może ulec zmianie w przypadku cen producenta, zmiany wysokości podatku i akcyz na które Wykonawca nie ma wpływu lub gdy cena jest korzystna dla Zamawiającego.                                                                f)dostosowanie umowy do obowiązujących przepisów, jeżeli zgodnie z nimi konieczne będzie dostosowanie treści umowy do aktualnego stanu prawnego. Zmiana ta nie może spowodować zmiany wynagrodzenia Wykonawcy.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3) Wszystkie powyższe zmiany stanowią katalog zmian, na które Zamawiający może wyrazić zgodę. Nie stanowią one jednak zobowiązania do wyrażenia takiej zgody.                                                                                                           4) Nie stanowi zmiany umowy w rozumieniu art. 144 ustawy Prawo zamówień publicznych:                                                        a) zmiana danych teleadresowych,                                                                                                                                        b) zmiana danych związanych z obsługą administracyjno - organizacyjną umowy (np. zmiana nr rachunku bankowego).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 xml:space="preserve">Strony zobowiązują się do każdorazowego wzajemnego informowania o zmianie siedziby. Niespełnienie powyższego obowiązku będzie skutkować tym, że adres ostatnio podany uznaje się jako adres dokonywania doręczeń, a samo doręczenie, jako skuteczne. 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12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W sprawach nie uregulowanych w niniejszej umowie stosuje się odpowiednio przepisy Kodeksu Cywilnego oraz Ustawy z dnia  29 stycznia 2004 r. Prawo Zamówień Publicznych.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13</w:t>
      </w:r>
    </w:p>
    <w:p>
      <w:pPr>
        <w:pStyle w:val="Normalny1"/>
        <w:rPr/>
      </w:pPr>
      <w:r>
        <w:rPr>
          <w:sz w:val="20"/>
          <w:szCs w:val="20"/>
        </w:rPr>
        <w:t>Umowę sporządzono w 2 jednobrzmiących egzemplarzach, 1 egzemplarz dla Zamawiającego i 1 dla Wykonawcy.</w:t>
      </w:r>
      <w:bookmarkStart w:id="0" w:name="_GoBack"/>
      <w:bookmarkEnd w:id="0"/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ab/>
        <w:t xml:space="preserve">  ZAMAWIAJĄCY                                                                 </w:t>
        <w:tab/>
        <w:t xml:space="preserve">      WYKONAWCA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48:00Z</dcterms:created>
  <dc:creator>GZOSZ</dc:creator>
  <dc:description/>
  <cp:keywords/>
  <dc:language>en-US</dc:language>
  <cp:lastModifiedBy>GZOSZ</cp:lastModifiedBy>
  <cp:lastPrinted>2014-06-10T10:00:00Z</cp:lastPrinted>
  <dcterms:modified xsi:type="dcterms:W3CDTF">2014-06-10T08:01:00Z</dcterms:modified>
  <cp:revision>25</cp:revision>
  <dc:subject/>
  <dc:title>Załącznik Nr 3 do SIWZ</dc:title>
</cp:coreProperties>
</file>